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/>
          <w:b/>
          <w:bCs/>
          <w:color w:val="000000"/>
          <w:kern w:val="2"/>
          <w:sz w:val="40"/>
          <w:szCs w:val="22"/>
        </w:rPr>
        <w:t>競技規定及び試合場における諸注意【団体試合】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b/>
          <w:b/>
          <w:bCs/>
          <w:color w:val="000000"/>
          <w:kern w:val="2"/>
          <w:sz w:val="22"/>
          <w:szCs w:val="22"/>
        </w:rPr>
      </w:pPr>
      <w:r>
        <w:rPr>
          <w:rFonts w:cs="A-OTF 新ゴ Pro L;ＭＳ 明朝" w:ascii="ＭＳ 明朝;MS Mincho" w:hAnsi="ＭＳ 明朝;MS Mincho"/>
          <w:b/>
          <w:bCs/>
          <w:color w:val="000000"/>
          <w:kern w:val="2"/>
          <w:sz w:val="22"/>
          <w:szCs w:val="22"/>
        </w:rPr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b/>
          <w:bCs/>
          <w:color w:val="000000"/>
          <w:kern w:val="2"/>
          <w:sz w:val="22"/>
          <w:szCs w:val="22"/>
        </w:rPr>
        <w:t>１　競技規定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（公財）全日本なぎなた連盟の「競技規定・審判規定」及び（公財）全国高等学校体育連盟なぎな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た専門部申し合わせ事項によ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b/>
          <w:bCs/>
          <w:color w:val="000000"/>
          <w:kern w:val="2"/>
          <w:sz w:val="22"/>
          <w:szCs w:val="22"/>
        </w:rPr>
        <w:t>２　試合上における注意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１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監督がプラカードを持ち、監督を先頭に係員の誘導に従って入場す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２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試合終了後には、監督を先頭に選手委員の誘導に従って退場す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（次の試合準備のために、会場内に待機する場合もある。入場優先）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３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試合中になぎなたの交換等が行われる場合、相手選手は開始線で立って待つ。交換等の必要が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ある選手はコート内から出ないように注意す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４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オーダー表は２試合前までに提出所へ提出する。ただし、８月５日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金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予選リーグの第１試合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～第３試合は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9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時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00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分までに提出する。（提出場所は大道場前通路）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５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最初は４チーム（１コートあたり）ずつ入場し、入場後は直ちに選手席に着き、なぎなたは切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先をコートの外側に倒し、刃は正面には向けないようにして、いすの前に置き着席する。以降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は１コートあたり２チームずつ続いて入場す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６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１試合の各チームは横のコート線の外側に、先鋒のみなぎなたを持って、正面より大将・副将・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中堅・次鋒・先鋒の順に整列し、審判員に続いてコート内に入り、揃って開始線まで進む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７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監督は、整列時及び試合時とも必ずオーダー表（複写分：監督控え）を確認し、選手を入場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させ、選手が開始線に並んだら起立し、主審の号令で正面に目礼をした後、対戦チームの監督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に目礼し着席する。また、試合終了後は主審の号令で監督同士目礼をした後、正面に目礼す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８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選手の呼び出しに対して、先鋒は開始線で左手を挙げて返事をし、互いに中段に構え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９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次の試合者である次鋒は、前の試合が終了したら速やかにコート線外側の位置まで進む。選手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の呼び出しに対して、コート線外側で左手を挙げて返事をし、紅白の選手が揃って開始線まで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進み互いに中段に構え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10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団体試合においては、先に提出したオーダー表と違う選手がコート内に入った場合、コートに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入った時点で失格となる。失格となった場合には、相手選手に２本を与え、その失格となった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選手はその団体試合においては再出場できない。開始の整列時同様、選手のコートの入場の際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は特に注意すること。</w:t>
      </w:r>
    </w:p>
    <w:p>
      <w:pPr>
        <w:pStyle w:val="Normal"/>
        <w:widowControl/>
        <w:jc w:val="left"/>
        <w:textAlignment w:val="baseline"/>
        <w:rPr/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11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第２試合以降のチームは、前の試合が終了後、次の試合の審判員に続いてコート内に入り、相　　　　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対になり、主審の指示を待つ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12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決勝戦は第１コートで実施す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13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会場内選手席での待機は、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  <w:u w:val="single"/>
        </w:rPr>
        <w:t>１コートあたり２試合４チーム（試合校含む）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までとす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＊待機席は会場図参照のこと</w:t>
      </w:r>
    </w:p>
    <w:p>
      <w:pPr>
        <w:pStyle w:val="Normal"/>
        <w:widowControl/>
        <w:ind w:left="880" w:hanging="880"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14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選手の集合場所は、１階大道場前通路とし、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  <w:u w:val="single"/>
        </w:rPr>
        <w:t>１コートあたり２試合４チーム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が集合する。点呼を受けた後、順次１試合毎に会場内の選手待機席へ進む。（監督はプラカード持参）</w:t>
      </w:r>
    </w:p>
    <w:p>
      <w:pPr>
        <w:pStyle w:val="Normal"/>
        <w:widowControl/>
        <w:ind w:left="880" w:hanging="880"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15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オーダー用紙には登録時の学校略称と選手氏名（簡略化せず）を、選手が特定できるように記入す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16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代表者戦になった場合、監督者席の下に届出用紙があるので、記入してコート運営委員へ渡す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17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予選リーグにおいて勝敗が着かず、三つ巴戦になった場合、試合がずれ込むことがあるため、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勝数・勝本数をしっかりと把握しておく。招集もあるため、試合の流れを把握しておくこと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</w:t>
      </w: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t>(18)</w: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三つ巴戦では試合毎に代表選手を替えることができる。記入は一枚の代表者届出用紙にその旨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を記入する。整列は団体試合の要領で行い、代表者は先鋒の位置に整列する。試合は予選リー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　グの試合順で３分延長２分１回判定、１本勝負で行う。</w:t>
      </w:r>
    </w:p>
    <w:p>
      <w:pPr>
        <w:pStyle w:val="Normal"/>
        <w:widowControl/>
        <w:jc w:val="center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bookmarkStart w:id="0" w:name="_1476281272"/>
      <w:bookmarkEnd w:id="0"/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  <w:object w:dxaOrig="11415" w:dyaOrig="1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8pt;height:481.7pt" filled="f" o:ole="">
            <v:imagedata r:id="rId3" o:title=""/>
          </v:shape>
          <o:OLEObject Type="Embed" ProgID="" ShapeID="ole_rId2" DrawAspect="Content" ObjectID="_1166899432" r:id="rId2"/>
        </w:objec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◎選手の待機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07815</wp:posOffset>
                </wp:positionH>
                <wp:positionV relativeFrom="page">
                  <wp:posOffset>108585</wp:posOffset>
                </wp:positionV>
                <wp:extent cx="539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9pt;margin-top:-541.6pt;width:0pt;height:0pt;mso-position-horizontal-relative:page;mso-position-vertical-relative:page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会場内　　　　　各コート　４チーム（２試合分）　　　　　　　　　　入場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107815</wp:posOffset>
                </wp:positionH>
                <wp:positionV relativeFrom="page">
                  <wp:posOffset>113030</wp:posOffset>
                </wp:positionV>
                <wp:extent cx="539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pt;margin-top:-557.4pt;width:0pt;height:0pt;mso-position-horizontal-relative:page;mso-position-vertical-relative:page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選手集合所　　　各コート　４チーム（２試合分）　　　　　　　　　　退場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cs="A-OTF 新ゴ Pro L;ＭＳ 明朝" w:ascii="ＭＳ 明朝;MS Mincho" w:hAnsi="ＭＳ 明朝;MS Mincho"/>
          <w:color w:val="000000"/>
          <w:kern w:val="2"/>
          <w:sz w:val="22"/>
          <w:szCs w:val="22"/>
        </w:rPr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◎選手の動き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◇第１試合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先鋒のみ、なぎなたを持ち、コート線外に正面に向かって大将～先鋒の順に整列させ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審判員と同時にコートに入り、相対になり主審の指示を待つ。先鋒のみ開始線に残り、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呼出「○○高校○○選手」に、左手を挙手し返事をして応え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他の選手は退場し、次鋒は○●次の試合者の位置に待機、他は選手待機席に着席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以後の呼出はコート線外での呼出に挙手。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◇第２試合以降</w:t>
      </w:r>
    </w:p>
    <w:p>
      <w:pPr>
        <w:pStyle w:val="Normal"/>
        <w:widowControl/>
        <w:jc w:val="left"/>
        <w:textAlignment w:val="baseline"/>
        <w:rPr/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審判員の入場前にコート線外の所定の位置に全選手は移動し、審判員のコートへの入場と同時に</w:t>
      </w:r>
    </w:p>
    <w:p>
      <w:pPr>
        <w:pStyle w:val="Normal"/>
        <w:widowControl/>
        <w:jc w:val="left"/>
        <w:textAlignment w:val="baseline"/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コートに入り主審の指示を待つ。</w:t>
      </w:r>
    </w:p>
    <w:p>
      <w:pPr>
        <w:pStyle w:val="Normal"/>
        <w:widowControl/>
        <w:jc w:val="left"/>
        <w:textAlignment w:val="baseline"/>
        <w:rPr/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◇代表者戦になった場合は、会場から出たり待機席から離れて、監督以外の指示を仰いではいけな</w:t>
      </w:r>
    </w:p>
    <w:p>
      <w:pPr>
        <w:pStyle w:val="Normal"/>
        <w:widowControl/>
        <w:jc w:val="left"/>
        <w:textAlignment w:val="baseline"/>
        <w:rPr/>
      </w:pPr>
      <w:r>
        <w:rPr>
          <w:rFonts w:ascii="ＭＳ 明朝;MS Mincho" w:hAnsi="ＭＳ 明朝;MS Mincho" w:cs="A-OTF 新ゴ Pro L;ＭＳ 明朝"/>
          <w:color w:val="000000"/>
          <w:kern w:val="2"/>
          <w:sz w:val="22"/>
          <w:szCs w:val="22"/>
        </w:rPr>
        <w:t>　　　い。また、代表者戦届出用紙を提出しても、代表者名が掲示されるまでは選手は席を立たない。</w:t>
      </w:r>
    </w:p>
    <w:p>
      <w:pPr>
        <w:pStyle w:val="Normal"/>
        <w:widowControl/>
        <w:jc w:val="center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/>
          <w:b/>
          <w:bCs/>
          <w:color w:val="000000"/>
          <w:kern w:val="2"/>
          <w:sz w:val="40"/>
          <w:szCs w:val="22"/>
        </w:rPr>
        <w:t>競技規定及び試合場における諸注意【個人試合】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b/>
          <w:bCs/>
          <w:color w:val="000000"/>
          <w:kern w:val="2"/>
          <w:sz w:val="22"/>
          <w:szCs w:val="22"/>
        </w:rPr>
        <w:t>１　競技規定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公財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全日本なぎなた連盟の「競技規定・審判規定」及び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公財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全国高等学校体育連盟なぎなた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門部申し合わせ事項によ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b/>
          <w:bCs/>
          <w:color w:val="000000"/>
          <w:kern w:val="2"/>
          <w:sz w:val="22"/>
          <w:szCs w:val="22"/>
        </w:rPr>
        <w:t>２　試合上における注意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１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監督がプラカードを持ち、監督を先頭に係員の誘導に従って入場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２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試合終了後には、監督を先頭に選手委員の誘導に従って退場する。（次の試合準備のために、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会場内に待機する場合もあ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（水分補給を希望する場合は、会場内の後方に給水場を設けてあるので、選手委員に申し出る）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３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試合中になぎなたの交換等が行われる場合、相手選手は開始線で立って待つ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交換等の必要がある選手はコート内から出ないように注意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４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最初は８選手（１コートあたり）が入場し、入場後は直ちに選手待機席に着き、なぎなたは切</w:t>
      </w:r>
    </w:p>
    <w:p>
      <w:pPr>
        <w:pStyle w:val="Web"/>
        <w:spacing w:before="0" w:after="0"/>
        <w:ind w:left="420" w:firstLine="44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先をコートの外側に倒し、刃が正面に向かないようにして、いすの前に置き着席する。以降は</w:t>
      </w:r>
    </w:p>
    <w:p>
      <w:pPr>
        <w:pStyle w:val="Web"/>
        <w:spacing w:before="0" w:after="0"/>
        <w:ind w:left="420" w:firstLine="44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１試合終了毎に２選手（１コートあたり）ずつ続いて入場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５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第１試合の各選手は、所定の位置でなぎなたを持って立ち、選手の呼出し後、左手を挙げて返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事をし、紅白の選手が揃ってコート内開始線まで進む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６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第２試合以降の選手は、前の試合が終了したら、所定の位置に進む。（コート線外側）呼び出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しがあったら所定の位置で左手を挙げて返事をし、紅白の選手が揃ってコートに入り開始線ま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で進む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７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監督は、選手が開始線に並んだら起立し、正面に目礼をした後、対戦選手の監督に目礼し着席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また、試合終了後は、主審の判定を合図に監督同士目礼をした後、正面に目礼を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８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選手待機席の各選手・監督は、１試合終了ごとに前列に移動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９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決勝戦は、第１コートで実施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10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会場内選手待機席での待機は、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  <w:u w:val="single"/>
        </w:rPr>
        <w:t>１コートあたり４試合８選手（試合校含む）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までと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＊選手待機席は会場図参照のこと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  <w:u w:val="single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11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選手の集合場所は、１階大道場前通路とし、選手委員の点呼確認を受けた後、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  <w:u w:val="single"/>
        </w:rPr>
        <w:t>１コートあた</w:t>
      </w:r>
    </w:p>
    <w:p>
      <w:pPr>
        <w:pStyle w:val="Web"/>
        <w:spacing w:before="0" w:after="0"/>
        <w:ind w:left="630" w:firstLine="220"/>
        <w:textAlignment w:val="baseline"/>
        <w:rPr/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  <w:u w:val="single"/>
        </w:rPr>
        <w:t>り４試合８選手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が集合し席に着く。順次１試合終了ごとに選手委員の指示に従って会場内の</w:t>
      </w:r>
    </w:p>
    <w:p>
      <w:pPr>
        <w:pStyle w:val="Web"/>
        <w:spacing w:before="0" w:after="0"/>
        <w:ind w:left="630" w:firstLine="22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選手待機席へ進む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12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予選リーグにおいて勝敗が着かず、三つ巴戦になることがあるので、勝数・勝本数をしっかり</w:t>
      </w:r>
    </w:p>
    <w:p>
      <w:pPr>
        <w:pStyle w:val="Web"/>
        <w:spacing w:before="0" w:after="0"/>
        <w:ind w:left="880" w:hanging="88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と把握し、リーグ内で決着が着くまでは選手集合所の近くで待機する。三つ巴戦の試合順は選手委員の指示に従う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13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三つ巴戦では、予選リーグの試合順で３分延長２分１回判定、１本勝負で行う。</w:t>
      </w:r>
    </w:p>
    <w:p>
      <w:pPr>
        <w:pStyle w:val="Normal"/>
        <w:rPr>
          <w:rFonts w:ascii="ＭＳ 明朝;MS Mincho" w:hAnsi="ＭＳ 明朝;MS Mincho" w:eastAsia="ＭＳ 明朝;MS Mincho" w:cs="A-OTF 新ゴ Pro L;ＭＳ 明朝"/>
          <w:color w:val="000000"/>
          <w:w w:val="200"/>
          <w:kern w:val="0"/>
          <w:sz w:val="22"/>
          <w:szCs w:val="22"/>
        </w:rPr>
      </w:pPr>
      <w:r>
        <w:rPr>
          <w:rFonts w:eastAsia="ＭＳ 明朝;MS Mincho" w:cs="A-OTF 新ゴ Pro L;ＭＳ 明朝" w:ascii="ＭＳ 明朝;MS Mincho" w:hAnsi="ＭＳ 明朝;MS Mincho"/>
          <w:color w:val="000000"/>
          <w:w w:val="200"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bookmarkStart w:id="1" w:name="_1528280227"/>
      <w:bookmarkEnd w:id="1"/>
      <w:r>
        <w:rPr>
          <w:w w:val="200"/>
          <w:kern w:val="0"/>
          <w:sz w:val="22"/>
          <w:szCs w:val="22"/>
        </w:rPr>
        <w:object w:dxaOrig="11415" w:dyaOrig="11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65pt;height:481.85pt" filled="f" o:ole="">
            <v:imagedata r:id="rId5" o:title=""/>
          </v:shape>
          <o:OLEObject Type="Embed" ProgID="" ShapeID="ole_rId4" DrawAspect="Content" ObjectID="_208115957" r:id="rId4"/>
        </w:objec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◎選手の待機</w:t>
      </w:r>
    </w:p>
    <w:p>
      <w:pPr>
        <w:pStyle w:val="Normal"/>
        <w:ind w:right="-6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2880</wp:posOffset>
                </wp:positionH>
                <wp:positionV relativeFrom="paragraph">
                  <wp:posOffset>112395</wp:posOffset>
                </wp:positionV>
                <wp:extent cx="6216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8.85pt" to="363.3pt,8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　会場内　　　　　各コート　８選手（４試合分）　　　　　　　　　　　入場</w:t>
      </w:r>
    </w:p>
    <w:p>
      <w:pPr>
        <w:pStyle w:val="Normal"/>
        <w:ind w:right="-6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2880</wp:posOffset>
                </wp:positionH>
                <wp:positionV relativeFrom="paragraph">
                  <wp:posOffset>112395</wp:posOffset>
                </wp:positionV>
                <wp:extent cx="6216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8.85pt" to="363.3pt,8.85pt" stroked="t" o:allowincell="f" style="position:absolute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　選手集合所　　　各コート　８選手（４試合分）　　　　　　　　　　　退場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◎選手の動き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　◇第１試合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　　第１試合の選手は選手待機席に着き次第、コート線の所定の位置（●○の位置及びコートの</w:t>
      </w:r>
    </w:p>
    <w:p>
      <w:pPr>
        <w:pStyle w:val="Normal"/>
        <w:ind w:right="-638" w:firstLine="660"/>
        <w:rPr/>
      </w:pPr>
      <w:r>
        <w:rPr>
          <w:sz w:val="22"/>
          <w:szCs w:val="22"/>
        </w:rPr>
        <w:t>入口）で待つ。呼出に対し左手をあげ、返事をして紅白の選手が同時に開始線に進む。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　◇第２試合目以降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　　次の試合者は所定の位置（●○の位置）に待機し、判定と同時にコート線の入口で呼出を</w:t>
      </w:r>
    </w:p>
    <w:p>
      <w:pPr>
        <w:pStyle w:val="Normal"/>
        <w:ind w:right="-638" w:firstLine="660"/>
        <w:rPr>
          <w:sz w:val="22"/>
          <w:szCs w:val="22"/>
        </w:rPr>
      </w:pPr>
      <w:r>
        <w:rPr>
          <w:sz w:val="22"/>
          <w:szCs w:val="22"/>
        </w:rPr>
        <w:t>待つ。呼出を受け、返事の後、紅白の選手が同時に開始線に進む。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　◇選手呼出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　　＊予選リーグの呼出は選手名（苗字）で行う。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　　　『赤　○○選手！　白　○○選手！』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　　＊決勝トーナメントの呼出は学校名・選手名で行う。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　　　『赤　○○高校○○選手！　白　○○高校○○選手！』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/>
          <w:b/>
          <w:bCs/>
          <w:color w:val="000000"/>
          <w:kern w:val="2"/>
          <w:sz w:val="40"/>
          <w:szCs w:val="22"/>
        </w:rPr>
        <w:t>競技規定及び試合場における諸注意【演　技】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b/>
          <w:b/>
          <w:bCs/>
          <w:color w:val="000000"/>
          <w:kern w:val="2"/>
          <w:sz w:val="22"/>
          <w:szCs w:val="22"/>
        </w:rPr>
      </w:pPr>
      <w:r>
        <w:rPr>
          <w:rFonts w:eastAsia="ＭＳ 明朝;MS Mincho" w:cs="A-OTF 新ゴ Pro L;ＭＳ 明朝" w:ascii="ＭＳ 明朝;MS Mincho" w:hAnsi="ＭＳ 明朝;MS Mincho"/>
          <w:b/>
          <w:bCs/>
          <w:color w:val="000000"/>
          <w:kern w:val="2"/>
          <w:sz w:val="22"/>
          <w:szCs w:val="22"/>
        </w:rPr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b/>
          <w:bCs/>
          <w:color w:val="000000"/>
          <w:kern w:val="2"/>
          <w:sz w:val="22"/>
          <w:szCs w:val="22"/>
        </w:rPr>
        <w:t>１　競技規定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（公財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全日本なぎなた連盟の「競技規定・審判規定」及び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公財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全国高等学校体育連盟なぎなた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門部申し合わせ事項によ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b/>
          <w:bCs/>
          <w:color w:val="000000"/>
          <w:kern w:val="2"/>
          <w:sz w:val="22"/>
          <w:szCs w:val="22"/>
        </w:rPr>
        <w:t>２　試合上における注意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１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監督がプラカードを持ち、監督を先頭に係員の誘導に従って入場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２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試合終了後には、監督を先頭に選手委員の誘導に従って退場する。</w:t>
      </w:r>
    </w:p>
    <w:p>
      <w:pPr>
        <w:pStyle w:val="Web"/>
        <w:spacing w:before="0" w:after="0"/>
        <w:ind w:left="880" w:hanging="88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３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最初は８チーム（１コートあたり）が入場し、入場後は直ちに選手待機席に着き、なぎなたは切先をコートの外側に倒し、刃が正面席に向かないようにして、いすの前に置き着席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以降は１コートあたり２チームずつ続いて入場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４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第１試合の２チーム（１コートあたり）は選手委員の「準備してください。」の指示に従って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待機戦まで進み、審判員が旗を降ろすと同時にコート線まで進む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５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選手委員の「入場」の合図でコートに入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６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監督は、選手がコートに出たら起立し、主審の笛の合図で正面に目礼をした後、対戦チームの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監督に目礼し、着席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また、演技終了後は起立し、主審の合図で監督同士目礼をした後、正面に目礼を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７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第２試合以降の２チーム（１コートあたり）は、前の演技者の早い方の演技終了と同時に待機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線に進み、審判員が旗を降ろすと同時にコート線まで進む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８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試合終了後は、監督を先頭に選手補助員の誘導に従って退場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（次の試合の準備の為に会場内に待機する場合もある。）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９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選手待機席の各チームは１試合ごとに前列に移動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10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決勝戦は第１コートで実施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11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会場内選手待機席での待機は、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  <w:u w:val="single"/>
        </w:rPr>
        <w:t>１コートあたり４試合８チーム（試合校含む）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までと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＊選手待機席は会場図参照のこと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12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選手集合所は、１階大道場前の通路とする。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  <w:u w:val="single"/>
        </w:rPr>
        <w:t>１コートあたり４試合８チーム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が集合する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13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予選リーグにおいて勝敗が着かず、三つ巴戦になることがあるので、勝数・勝本数をしっかり</w:t>
      </w:r>
    </w:p>
    <w:p>
      <w:pPr>
        <w:pStyle w:val="Web"/>
        <w:spacing w:before="0" w:after="0"/>
        <w:ind w:left="880" w:hanging="88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　　　と把握し、リーグ内で決着が着くまでは選手集合所の近くで待機する。三つ巴戦の演技順は選手委員の指示に従う。</w:t>
      </w:r>
    </w:p>
    <w:p>
      <w:pPr>
        <w:pStyle w:val="Web"/>
        <w:spacing w:before="0" w:after="0"/>
        <w:textAlignment w:val="baseline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</w:t>
      </w: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  <w:t>(14)</w:t>
      </w:r>
      <w:r>
        <w:rPr>
          <w:rFonts w:ascii="ＭＳ 明朝;MS Mincho" w:hAnsi="ＭＳ 明朝;MS Mincho" w:cs="A-OTF 新ゴ Pro L;ＭＳ 明朝" w:eastAsia="ＭＳ 明朝;MS Mincho"/>
          <w:color w:val="000000"/>
          <w:kern w:val="2"/>
          <w:sz w:val="22"/>
          <w:szCs w:val="22"/>
        </w:rPr>
        <w:t>　三つ巴戦では、予選リーグの試合順で再試合を行う。</w:t>
      </w:r>
    </w:p>
    <w:p>
      <w:pPr>
        <w:pStyle w:val="Normal"/>
        <w:ind w:left="880" w:hanging="880"/>
        <w:rPr>
          <w:rFonts w:ascii="ＭＳ 明朝;MS Mincho" w:hAnsi="ＭＳ 明朝;MS Mincho" w:eastAsia="ＭＳ 明朝;MS Mincho" w:cs="A-OTF 新ゴ Pro L;ＭＳ 明朝"/>
          <w:color w:val="000000"/>
          <w:kern w:val="2"/>
          <w:sz w:val="22"/>
          <w:szCs w:val="22"/>
        </w:rPr>
      </w:pPr>
      <w:r>
        <w:rPr>
          <w:rFonts w:eastAsia="ＭＳ 明朝;MS Mincho" w:cs="A-OTF 新ゴ Pro L;ＭＳ 明朝" w:ascii="ＭＳ 明朝;MS Mincho" w:hAnsi="ＭＳ 明朝;MS Mincho"/>
          <w:color w:val="000000"/>
          <w:kern w:val="2"/>
          <w:sz w:val="22"/>
          <w:szCs w:val="22"/>
        </w:rPr>
      </w:r>
      <w:r>
        <w:br w:type="page"/>
      </w:r>
    </w:p>
    <w:p>
      <w:pPr>
        <w:pStyle w:val="Normal"/>
        <w:ind w:left="880" w:hanging="880"/>
        <w:jc w:val="center"/>
        <w:rPr>
          <w:rFonts w:ascii="ＭＳ 明朝;MS Mincho" w:hAnsi="ＭＳ 明朝;MS Mincho" w:cs="ＭＳ 明朝;MS Mincho"/>
          <w:sz w:val="22"/>
          <w:szCs w:val="22"/>
        </w:rPr>
      </w:pPr>
      <w:bookmarkStart w:id="2" w:name="_1476266938"/>
      <w:bookmarkEnd w:id="2"/>
      <w:r>
        <w:rPr>
          <w:sz w:val="22"/>
          <w:szCs w:val="22"/>
        </w:rPr>
        <w:object w:dxaOrig="11415" w:dyaOrig="11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1pt;height:481.7pt" filled="f" o:ole="">
            <v:imagedata r:id="rId7" o:title=""/>
          </v:shape>
          <o:OLEObject Type="Embed" ProgID="" ShapeID="ole_rId6" DrawAspect="Content" ObjectID="_243141091" r:id="rId6"/>
        </w:object>
      </w:r>
    </w:p>
    <w:p>
      <w:pPr>
        <w:pStyle w:val="Normal"/>
        <w:ind w:right="-638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36315</wp:posOffset>
                </wp:positionH>
                <wp:positionV relativeFrom="paragraph">
                  <wp:posOffset>-483235</wp:posOffset>
                </wp:positionV>
                <wp:extent cx="40005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45pt;margin-top:-3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60040</wp:posOffset>
                </wp:positionH>
                <wp:positionV relativeFrom="paragraph">
                  <wp:posOffset>-473710</wp:posOffset>
                </wp:positionV>
                <wp:extent cx="3714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-3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　◎選手の待機</w:t>
      </w:r>
    </w:p>
    <w:p>
      <w:pPr>
        <w:pStyle w:val="Normal"/>
        <w:ind w:right="-6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2880</wp:posOffset>
                </wp:positionH>
                <wp:positionV relativeFrom="paragraph">
                  <wp:posOffset>112395</wp:posOffset>
                </wp:positionV>
                <wp:extent cx="6216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8.85pt" to="363.3pt,8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　会場内　　　　　各コート　８チーム（４試合分）　　　　　　　　　　入場</w:t>
      </w:r>
    </w:p>
    <w:p>
      <w:pPr>
        <w:pStyle w:val="Normal"/>
        <w:ind w:right="-6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2880</wp:posOffset>
                </wp:positionH>
                <wp:positionV relativeFrom="paragraph">
                  <wp:posOffset>121920</wp:posOffset>
                </wp:positionV>
                <wp:extent cx="62166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9.6pt" to="363.3pt,9.6pt" stroked="t" o:allowincell="f" style="position:absolute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　選手集合所　　　各コート　８チーム（４試合分）　　　　　　　　　　退場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◎選手の動き</w:t>
      </w:r>
    </w:p>
    <w:p>
      <w:pPr>
        <w:pStyle w:val="Normal"/>
        <w:ind w:right="-638" w:hanging="0"/>
        <w:rPr>
          <w:sz w:val="22"/>
          <w:szCs w:val="22"/>
        </w:rPr>
      </w:pPr>
      <w:r>
        <w:rPr>
          <w:sz w:val="22"/>
          <w:szCs w:val="22"/>
        </w:rPr>
        <w:t>　　◇第１試合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　　　第１試合の選手は審判整列前に待機線で待機し、審判員が審判旗を開いて着席したらコート線に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　　　進み、呼び出しを待つ。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　　◇第２試合目以降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　　　前の演技者の３本目終了と同時に、待機線まで移動し、待機する。判定が行われたら直ちにコー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　　　ト線に移動し、呼び出しを待つ。退場する場合は紅白一緒に「しかけ」「応じ」ごとに誘導する。</w:t>
      </w:r>
    </w:p>
    <w:p>
      <w:pPr>
        <w:pStyle w:val="Normal"/>
        <w:ind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>　　◇選手呼び出し</w:t>
      </w:r>
    </w:p>
    <w:p>
      <w:pPr>
        <w:pStyle w:val="Normal"/>
        <w:ind w:right="-2" w:hanging="0"/>
        <w:jc w:val="left"/>
        <w:rPr/>
      </w:pPr>
      <w:r>
        <w:rPr>
          <w:sz w:val="22"/>
          <w:szCs w:val="22"/>
        </w:rPr>
        <w:t>　　　＊予選リーグの呼出は学校名で行う。</w:t>
      </w:r>
    </w:p>
    <w:p>
      <w:pPr>
        <w:pStyle w:val="Normal"/>
        <w:ind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>　　　　『赤　○○高校　　白　○○高校　　入場！』</w:t>
      </w:r>
    </w:p>
    <w:p>
      <w:pPr>
        <w:pStyle w:val="Normal"/>
        <w:ind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>　　　＊決勝トーナメントの呼出は学校名・チーム名（しかけ苗字）で行う。</w:t>
      </w:r>
    </w:p>
    <w:p>
      <w:pPr>
        <w:pStyle w:val="Normal"/>
        <w:ind w:right="-2" w:hanging="0"/>
        <w:jc w:val="left"/>
        <w:rPr/>
      </w:pPr>
      <w:r>
        <w:rPr>
          <w:sz w:val="22"/>
          <w:szCs w:val="22"/>
        </w:rPr>
        <w:t>　　　　『赤　○○高校○○チーム</w:t>
      </w:r>
      <w:r>
        <w:rPr>
          <w:sz w:val="22"/>
          <w:szCs w:val="22"/>
        </w:rPr>
        <w:t>!</w:t>
      </w:r>
      <w:r>
        <w:rPr>
          <w:sz w:val="22"/>
          <w:szCs w:val="22"/>
        </w:rPr>
        <w:t>　　白　○○高校○○チーム　入場！』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59:00Z</dcterms:created>
  <dc:creator>kanda</dc:creator>
  <dc:description/>
  <cp:keywords/>
  <dc:language>en-US</dc:language>
  <cp:lastModifiedBy>下関市情報政策課</cp:lastModifiedBy>
  <cp:lastPrinted>2016-06-24T13:50:00Z</cp:lastPrinted>
  <dcterms:modified xsi:type="dcterms:W3CDTF">2016-06-24T05:13:00Z</dcterms:modified>
  <cp:revision>37</cp:revision>
  <dc:subject/>
  <dc:title>採　点　掲　示</dc:title>
</cp:coreProperties>
</file>