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ind w:left="794" w:right="794" w:hanging="0"/>
        <w:contextualSpacing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平成２８年度全国高等学校総合体育大会水泳（競泳）競技会場設営等業務　委託経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310"/>
        <w:gridCol w:w="3827"/>
        <w:gridCol w:w="1560"/>
        <w:gridCol w:w="992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摘　要</w:t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価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trike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エ＝ア＋イ＋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案見積金額に記載</w:t>
            </w:r>
          </w:p>
        </w:tc>
      </w:tr>
    </w:tbl>
    <w:p>
      <w:pPr>
        <w:pStyle w:val="Normal"/>
        <w:ind w:left="227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斎木 竜太郎</cp:lastModifiedBy>
  <cp:lastPrinted>2016-02-19T17:16:00Z</cp:lastPrinted>
  <dcterms:modified xsi:type="dcterms:W3CDTF">2016-02-19T08:17:00Z</dcterms:modified>
  <cp:revision>26</cp:revision>
  <dc:subject/>
  <dc:title>様式</dc:title>
</cp:coreProperties>
</file>