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ind w:left="794" w:right="794" w:hanging="0"/>
        <w:contextualSpacing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２８年度全国高等学校総合体育大会サッカー競技会場設営等業務　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827"/>
        <w:gridCol w:w="1560"/>
        <w:gridCol w:w="992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斎木 竜太郎</cp:lastModifiedBy>
  <cp:lastPrinted>2016-02-19T17:16:00Z</cp:lastPrinted>
  <dcterms:modified xsi:type="dcterms:W3CDTF">2016-02-22T04:28:00Z</dcterms:modified>
  <cp:revision>28</cp:revision>
  <dc:subject/>
  <dc:title>様式</dc:title>
</cp:coreProperties>
</file>