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１号（第５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３０年度全国高等学校総合体育大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西尾市実行委員会 会長 中村　健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所また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4"/>
        </w:rPr>
        <w:t>平成３０年度全国高等学校総合体育大会西尾市実行委員会協賛申込書</w:t>
      </w:r>
    </w:p>
    <w:p>
      <w:pPr>
        <w:pStyle w:val="Normal"/>
        <w:overflowPunct w:val="false"/>
        <w:ind w:left="861" w:hanging="861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8"/>
          <w:w w:val="91"/>
          <w:kern w:val="0"/>
          <w:sz w:val="22"/>
          <w:szCs w:val="22"/>
        </w:rPr>
        <w:t>平成３０年度全国高等学校総合体育大会西尾市実行委員会協賛として、下記のとおり申込ます</w:t>
      </w:r>
      <w:r>
        <w:rPr>
          <w:rFonts w:ascii="ＭＳ 明朝;MS Mincho" w:hAnsi="ＭＳ 明朝;MS Mincho" w:cs="ＭＳ 明朝;MS Mincho"/>
          <w:spacing w:val="-2"/>
          <w:w w:val="91"/>
          <w:kern w:val="0"/>
          <w:sz w:val="22"/>
          <w:szCs w:val="22"/>
        </w:rPr>
        <w:t>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１　申込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１）プログラム協賛広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379720" cy="53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383"/>
                              <w:gridCol w:w="1404"/>
                              <w:gridCol w:w="299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広告掲載競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印刷色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イズ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協賛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220" w:hanging="0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1.8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383"/>
                        <w:gridCol w:w="1404"/>
                        <w:gridCol w:w="299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広告掲載競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印刷色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イズ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協賛金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ind w:right="220" w:hanging="0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２）金銭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金　　　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金　　　　　　　　　　　　　　　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納入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　　　 平成　　　年　　　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2.4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金　　　額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金　　　　　　　　　　　　　　　円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納入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　　　 平成　　　年　　　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３）物品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00"/>
                              <w:gridCol w:w="1687"/>
                              <w:gridCol w:w="302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物品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提供期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数 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単　価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7.2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00"/>
                        <w:gridCol w:w="1687"/>
                        <w:gridCol w:w="302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物品名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提供期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数 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単　価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４）その他事業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8997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事業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協賛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換　　算　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0.85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事業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協賛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換　　算　　額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※該当する項目のみご記入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２　特記事項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 xml:space="preserve">３　連 絡 </w:t>
      </w:r>
      <w:r>
        <w:rPr/>
        <w:t>先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560"/>
        <w:gridCol w:w="2693"/>
      </w:tblGrid>
      <w:tr>
        <w:trPr>
          <w:trHeight w:val="4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 当 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属・役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　　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 Ａ 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メ ー ル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17:00Z</dcterms:created>
  <dc:creator>奈良県</dc:creator>
  <dc:description/>
  <cp:keywords/>
  <dc:language>en-US</dc:language>
  <cp:lastModifiedBy>杉浦　祐介</cp:lastModifiedBy>
  <cp:lastPrinted>2017-03-20T14:54:00Z</cp:lastPrinted>
  <dcterms:modified xsi:type="dcterms:W3CDTF">2018-05-02T02:36:00Z</dcterms:modified>
  <cp:revision>9</cp:revision>
  <dc:subject/>
  <dc:title>２００９近畿まほろば総体協賛要綱（案）</dc:title>
</cp:coreProperties>
</file>