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添付書類１</w:t>
      </w:r>
    </w:p>
    <w:p>
      <w:pPr>
        <w:pStyle w:val="Normal"/>
        <w:ind w:firstLine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申　　請　　者　　の　　概　　要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9360" w:leader="none"/>
        </w:tabs>
        <w:ind w:right="52" w:firstLine="4255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（名　称）　　　　　　　　　　　　　　　　　　　　　　　　</w:t>
      </w:r>
    </w:p>
    <w:p>
      <w:pPr>
        <w:pStyle w:val="Normal"/>
        <w:ind w:right="440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558"/>
      </w:tblGrid>
      <w:tr>
        <w:trPr>
          <w:trHeight w:val="107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１　営業開始年月日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right="440" w:firstLine="92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　　月　　　　日</w:t>
            </w:r>
          </w:p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98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２　資本金（法人のみ）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right="440" w:hanging="0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万円　</w:t>
            </w:r>
          </w:p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91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３　従業員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right="440" w:hanging="0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人　</w:t>
            </w:r>
          </w:p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４　営業の種類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５　取得許可等の番号、年月日</w:t>
            </w:r>
          </w:p>
          <w:p>
            <w:pPr>
              <w:pStyle w:val="Normal"/>
              <w:ind w:right="440" w:hanging="0"/>
              <w:rPr>
                <w:rFonts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(</w:t>
            </w:r>
            <w:r>
              <w:rPr>
                <w:rFonts w:cs="ＭＳ 明朝;MS Mincho"/>
                <w:kern w:val="0"/>
                <w:sz w:val="18"/>
                <w:szCs w:val="18"/>
              </w:rPr>
              <w:t>食品衛生法上の営業許可を受けているもののみ</w:t>
            </w:r>
            <w:r>
              <w:rPr>
                <w:rFonts w:cs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75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６　主要営業取扱品目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７　備　　　考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58:00Z</dcterms:created>
  <dc:creator>Administrator</dc:creator>
  <dc:description/>
  <cp:keywords/>
  <dc:language>en-US</dc:language>
  <cp:lastModifiedBy>Administrator</cp:lastModifiedBy>
  <dcterms:modified xsi:type="dcterms:W3CDTF">2018-05-17T07:59:00Z</dcterms:modified>
  <cp:revision>1</cp:revision>
  <dc:subject/>
  <dc:title>添付書類１</dc:title>
</cp:coreProperties>
</file>