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pacing w:val="1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年度全国高等学校総合体育大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会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浜松市実行委員会　会長　寺田　聖子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住所または所在地</w:t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　称</w:t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名（氏名）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協賛申込書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880" w:hanging="840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平成</w:t>
      </w:r>
      <w:r>
        <w:rPr>
          <w:rFonts w:cs="Times New Roman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年度全国高等学校総合体育大会浜松市実行委員会協賛として、下記のとおり申込みます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記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  <w:t>1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　大会協力企業等　※該当する項目のみご記入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　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協賛金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金　　　　　　　　　　　　　　　円（税込）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b/>
          <w:b/>
          <w:color w:val="000000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物品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物品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right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right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b/>
          <w:b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b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899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その他事業内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pacing w:val="36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協賛期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pacing w:val="2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換　　算　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0.85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その他事業内容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pacing w:val="36"/>
                                <w:sz w:val="22"/>
                                <w:szCs w:val="22"/>
                                <w:lang w:val="en-US" w:eastAsia="ja-JP" w:bidi="ar-SA"/>
                              </w:rPr>
                              <w:t>協賛期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pacing w:val="2"/>
                                <w:sz w:val="22"/>
                                <w:szCs w:val="22"/>
                                <w:lang w:val="en-US" w:eastAsia="ja-JP" w:bidi="ar-SA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換　　算　　額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right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  <w:t>2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　競技種目別大会プログラム協力企業等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379720" cy="530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383"/>
                              <w:gridCol w:w="1404"/>
                              <w:gridCol w:w="299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広告掲載競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印刷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サイズ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協賛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Style w:val="DefaultParagraphFont"/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1.8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383"/>
                        <w:gridCol w:w="1404"/>
                        <w:gridCol w:w="299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広告掲載競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印刷色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サイズ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協賛金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both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Style w:val="DefaultParagraphFont"/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sz w:val="22"/>
                                <w:szCs w:val="22"/>
                                <w:lang w:val="en-US" w:eastAsia="ja-JP" w:bidi="ar-SA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　特記事項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color w:val="000000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  <w:t>4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　連 絡 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color w:val="000000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