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/>
      </w:pPr>
      <w:r>
        <w:rPr/>
        <w:t>平成３０年度全国高等学校総合体育大会カヌー競技大会　第３４回全国高等学校カヌー選手権大会</w:t>
      </w:r>
    </w:p>
    <w:p>
      <w:pPr>
        <w:pStyle w:val="Normal"/>
        <w:spacing w:lineRule="auto" w:line="276"/>
        <w:jc w:val="center"/>
        <w:rPr/>
      </w:pPr>
      <w:r>
        <w:rPr/>
        <w:t>提出書類チェックシート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34" w:hRule="atLeast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63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校チェック用</w:t>
            </w:r>
          </w:p>
        </w:tc>
      </w:tr>
      <w:tr>
        <w:trPr>
          <w:trHeight w:val="5791" w:hRule="atLeast"/>
        </w:trPr>
        <w:tc>
          <w:tcPr>
            <w:tcW w:w="98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595" w:leader="none"/>
              </w:tabs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各都道府県高体連カヌー専門部へ提出　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〆切：都道府県ごとに設定（要確認）】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加申込書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※紙媒体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全国高体連カヌー専門部用１部、海津市実行委員会用２部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都道府県高体連用１部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申込書に学校長印及び監督印を押印す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加料一覧表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※紙媒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参加校用）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顧問印を押印す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料は間違いない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海津市実行委員会へ提出　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〆切：６月２９日（金）】</w:t>
            </w:r>
            <w:r>
              <w:rPr/>
              <w:t>　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single"/>
                    </w:rPr>
                    <w:t>電子データ</w:t>
                  </w:r>
                  <w:r>
                    <w:rPr/>
                    <w:t>の送付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参加申込書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組合せ抽選会用資料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競技会来会意向調査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有償プログラム購入申込書（金融機関の振込依頼書（控え・写し）も</w:t>
                  </w:r>
                  <w:r>
                    <w:rPr/>
                    <w:t>PDF</w:t>
                  </w:r>
                  <w:r>
                    <w:rPr/>
                    <w:t>にて添付すること）　※希望校のみ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dotDash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借艇申込書　※希望校のみ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dotDash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dotDash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 w:ascii="ＭＳ 明朝;MS Mincho" w:hAnsi="ＭＳ 明朝;MS Mincho"/>
                    </w:rPr>
                    <w:t>→</w:t>
                  </w:r>
                  <w:r>
                    <w:rPr/>
                    <w:t>「借艇決定通知書」が届き次第、振込報告書の発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（金融機関の振込依頼書（控え・写し）も</w:t>
                  </w:r>
                  <w:r>
                    <w:rPr/>
                    <w:t>PDF</w:t>
                  </w:r>
                  <w:r>
                    <w:rPr/>
                    <w:t>にて添付）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</w:rPr>
                    <w:t>【〆切：振込期限７月</w:t>
                  </w:r>
                  <w:r>
                    <w:rPr>
                      <w:rFonts w:ascii="ＭＳ ゴシック;MS Gothic" w:hAnsi="ＭＳ ゴシック;MS Gothic" w:cs="Segoe UI Symbol" w:eastAsia="ＭＳ ゴシック;MS Gothic"/>
                      <w:b/>
                    </w:rPr>
                    <w:t>２０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</w:rPr>
                    <w:t>日（金）】</w:t>
                  </w:r>
                </w:p>
              </w:tc>
              <w:tc>
                <w:tcPr>
                  <w:tcW w:w="1212" w:type="dxa"/>
                  <w:tcBorders>
                    <w:top w:val="dotDash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161405" cy="176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8"/>
                                      <w:szCs w:val="28"/>
                                    </w:rPr>
                                    <w:t>都道府県高体連カヌー専門部チェック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3" w:hRule="atLeast"/>
                              </w:trPr>
                              <w:tc>
                                <w:tcPr>
                                  <w:tcW w:w="9703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8595" w:leader="none"/>
                                    </w:tabs>
                                    <w:spacing w:lineRule="auto" w: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</w:rPr>
                                    <w:t>◎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</w:rPr>
                                    <w:t>各都道府県高体連へ提出　【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</w:rPr>
                                    <w:t>〆切：都道府県ごとに設定（要確認）】</w:t>
                                  </w:r>
                                </w:p>
                                <w:tbl>
                                  <w:tblPr>
                                    <w:tblW w:w="928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0"/>
                                    <w:gridCol w:w="5555"/>
                                    <w:gridCol w:w="12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提出書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チェック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チェック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25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参加申込書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※紙媒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全国高体連カヌー専門部用１部、海津市実行委員会用２部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都道府県高体連用１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25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参加申込書に学校長印及び監督印が押印されているか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5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参加料一覧表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※紙媒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（高体連専門部集計用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海津市実行委員会へ参加料を振り込む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25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金融機関の振込依頼書（控え・写し）を参加料一覧表に添付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139.2pt;mso-wrap-distance-left:7.1pt;mso-wrap-distance-right:7.1pt;mso-wrap-distance-top:0pt;mso-wrap-distance-bottom:0pt;margin-top:2.15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9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都道府県高体連カヌー専門部チェック用</w:t>
                            </w:r>
                          </w:p>
                        </w:tc>
                      </w:tr>
                      <w:tr>
                        <w:trPr>
                          <w:trHeight w:val="2383" w:hRule="atLeast"/>
                        </w:trPr>
                        <w:tc>
                          <w:tcPr>
                            <w:tcW w:w="9703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8595" w:leader="none"/>
                              </w:tabs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各都道府県高体連へ提出　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〆切：都道府県ごとに設定（要確認）】</w:t>
                            </w:r>
                          </w:p>
                          <w:tbl>
                            <w:tblPr>
                              <w:tblW w:w="9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5555"/>
                              <w:gridCol w:w="1212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提出書類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チェック項目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チェック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加申込書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※紙媒体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全国高体連カヌー専門部用１部、海津市実行委員会用２部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都道府県高体連用１部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参加申込書に学校長印及び監督印が押印されているか。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加料一覧表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※紙媒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高体連専門部集計用）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海津市実行委員会へ参加料を振り込む。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金融機関の振込依頼書（控え・写し）を参加料一覧表に添付。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19" w:hRule="atLeast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都道府県高体連チェック用</w:t>
            </w:r>
          </w:p>
        </w:tc>
      </w:tr>
      <w:tr>
        <w:trPr>
          <w:trHeight w:val="4508" w:hRule="atLeast"/>
        </w:trPr>
        <w:tc>
          <w:tcPr>
            <w:tcW w:w="98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595" w:leader="none"/>
              </w:tabs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全国高体連カヌー専門部へ提出　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〆切：６月２９日（金）】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加申込書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※紙媒体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全国高体連カヌー専門部用１部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高体連会長印を押印して提出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8595" w:leader="none"/>
              </w:tabs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海津市実行委員会へ提出　　　　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〆切：６月２９日（金）】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加申込書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※紙媒体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海津市実行委員会用２部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高体連会長印を押印して提出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加料一覧表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※紙媒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高体連専門部集計用）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高体連会長印を押印して提出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8595" w:leader="none"/>
              </w:tabs>
              <w:spacing w:lineRule="auto" w:line="360"/>
              <w:rPr/>
            </w:pPr>
            <w:r>
              <w:rPr/>
              <w:t>◎</w:t>
            </w:r>
            <w:r>
              <w:rPr/>
              <w:t>その他　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6"/>
              <w:gridCol w:w="1212"/>
            </w:tblGrid>
            <w:tr>
              <w:trPr/>
              <w:tc>
                <w:tcPr>
                  <w:tcW w:w="8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参加申込書（都道府県高体連用）１部を保管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27" w:footer="0" w:bottom="284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23:58:00Z</dcterms:created>
  <dc:creator>noritomo shibuya</dc:creator>
  <dc:description/>
  <dc:language>en-US</dc:language>
  <cp:lastModifiedBy>Gifu</cp:lastModifiedBy>
  <cp:lastPrinted>2018-02-08T15:53:00Z</cp:lastPrinted>
  <dcterms:modified xsi:type="dcterms:W3CDTF">2018-05-09T23:58:00Z</dcterms:modified>
  <cp:revision>2</cp:revision>
  <dc:subject/>
  <dc:title/>
</cp:coreProperties>
</file>